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43727902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59060429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6006701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88346905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108009296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8316560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1606944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5737157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78350324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60300656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3605813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5440031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36904539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26659371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